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>
          <w:sz w:val="28"/>
        </w:rPr>
        <w:t>Guida alla presentazione della domanda per l’assegnazione o per il rinnovo del marchio di qualità ecologica dell’Unione europea (ECOLABEL UE) ad 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UE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UE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;</w:t>
      </w:r>
    </w:p>
    <w:p>
      <w:pPr>
        <w:pStyle w:val="TextBodyIndent"/>
        <w:ind w:left="600" w:hanging="600"/>
        <w:rPr/>
      </w:pPr>
      <w:r>
        <w:rPr/>
        <w:t>c)</w:t>
        <w:tab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Turismo.doc”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 xml:space="preserve">b </w:t>
      </w:r>
      <w:r>
        <w:rPr/>
        <w:t>e</w:t>
      </w:r>
      <w:r>
        <w:rPr>
          <w:i/>
        </w:rPr>
        <w:t xml:space="preserve"> 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>il certificato di iscrizione nel registro delle imprese attestante l’assetto societario alla data della domanda corredato della dicitura di nulla osta antimafia ai sensi della normativa vigente</w:t>
      </w:r>
      <w:r>
        <w:rPr>
          <w:szCs w:val="10"/>
        </w:rPr>
        <w:t>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567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agare le spese di istruttoria pari a 300 euro al lordo delle riduzioni (vedi punto d). </w:t>
      </w:r>
      <w:r>
        <w:rPr/>
        <w:t>In caso di rinnovo/estensione del marchio Ecolabel UE, la struttura deve allegare anche le ricevute di pagamento dei diritti annuali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about_members_list.php</w:t>
        </w:r>
      </w:hyperlink>
    </w:p>
    <w:p>
      <w:pPr>
        <w:pStyle w:val="Normal"/>
        <w:ind w:left="60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about_members_lis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</cp:lastModifiedBy>
  <dcterms:modified xsi:type="dcterms:W3CDTF">2011-11-28T09:30:00Z</dcterms:modified>
  <cp:revision>54</cp:revision>
  <dc:subject/>
  <dc:title>Sono ormai trascorsi quasi sette anni dalla data della prima registrazione EMAS in Italia ed è quindi opportuno fare alcune ri</dc:title>
</cp:coreProperties>
</file>